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КОТИРОВОК В ЭЛЕКТРОННОЙ ФОРМЕ № 32009858604 ОТ 28.12.2020 Г. НА ПРАВО ЗАКЛЮЧЕНИЯ ДОГОВОРА НА ПОСТАВКУ АВТОМОБИЛЬНЫХ ШИН ДЛЯ ТРАНСПОРТ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(ПЕРЕЧЕНЬ ИЗМЕНЕНИЙ № 1 от 11.01.2021 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АВТОМОБИЛЬНЫХ ШИН ДЛЯ ТРАНСПОРТНЫХ СРЕДСТВ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9» января 2021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5» января 2021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9» январ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5» январ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7» янва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9» янва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12» феврал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9» янва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3» феврал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12» феврал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8» дека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4» января 2021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8» дека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0» января 2021 года 12:00:00 (время московско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IV. Техниче-ское задание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П. 21 Спецификации</w:t>
            </w:r>
          </w:p>
          <w:tbl>
            <w:tblPr>
              <w:tblW w:w="12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4542"/>
              <w:gridCol w:w="4783"/>
              <w:gridCol w:w="2251"/>
            </w:tblGrid>
            <w:tr>
              <w:trPr>
                <w:trHeight w:val="186" w:hRule="atLeast"/>
              </w:trPr>
              <w:tc>
                <w:tcPr>
                  <w:tcW w:w="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45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4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Описание</w:t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Технические характеристики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5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4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индекс нагрузки, не менее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21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Шина сельскохозяйственная 13,6  R20 (МТЗ)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Шина сельскохозяйственная 13,6  R20 (МТЗ)</w:t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17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6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6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П. 21 Спецификации</w:t>
            </w:r>
          </w:p>
          <w:tbl>
            <w:tblPr>
              <w:tblW w:w="12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4542"/>
              <w:gridCol w:w="4783"/>
              <w:gridCol w:w="2251"/>
            </w:tblGrid>
            <w:tr>
              <w:trPr>
                <w:trHeight w:val="186" w:hRule="atLeast"/>
              </w:trPr>
              <w:tc>
                <w:tcPr>
                  <w:tcW w:w="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45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4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Описание</w:t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Технические характеристики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5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4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индекс нагрузки, не менее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21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Шина сельскохозяйственная 13,6  R20 (МТЗ)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Шина сельскохозяйственная 13,6  R20 (МТЗ)</w:t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12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6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6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IV. Техниче-ское задание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. 27 Спецификации</w:t>
            </w:r>
          </w:p>
          <w:tbl>
            <w:tblPr>
              <w:tblW w:w="12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867"/>
              <w:gridCol w:w="3402"/>
              <w:gridCol w:w="2268"/>
              <w:gridCol w:w="2410"/>
            </w:tblGrid>
            <w:tr>
              <w:trPr>
                <w:trHeight w:val="300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3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Описание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Технические характеристики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3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индекс нагрузки, не менее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индекс скорости, не менее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7</w:t>
                  </w:r>
                </w:p>
              </w:tc>
              <w:tc>
                <w:tcPr>
                  <w:tcW w:w="3867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  <w:t xml:space="preserve">Автошина 215/65 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R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  <w:t>16 для а/м ГАЗ Соболь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  <w:t xml:space="preserve">Автошина 215/65 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R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  <w:t>16 для а/м ГАЗ Собол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116/11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S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. 27 Спецификации</w:t>
            </w:r>
          </w:p>
          <w:tbl>
            <w:tblPr>
              <w:tblW w:w="12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867"/>
              <w:gridCol w:w="3402"/>
              <w:gridCol w:w="2268"/>
              <w:gridCol w:w="2410"/>
            </w:tblGrid>
            <w:tr>
              <w:trPr>
                <w:trHeight w:val="300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3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Описание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Технические характеристики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3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индекс нагрузки, не менее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индекс скорости, не менее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7</w:t>
                  </w:r>
                </w:p>
              </w:tc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  <w:t xml:space="preserve">Автошина 215/65 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R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  <w:t>16 для а/м ГАЗ Соболь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  <w:t xml:space="preserve">Автошина 215/65 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R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  <w:t>16 для а/м ГАЗ Собол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109/107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T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IV. Техниче-ское задание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. 28 Спецификации</w:t>
            </w:r>
          </w:p>
          <w:tbl>
            <w:tblPr>
              <w:tblW w:w="12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4542"/>
              <w:gridCol w:w="4783"/>
              <w:gridCol w:w="2251"/>
            </w:tblGrid>
            <w:tr>
              <w:trPr>
                <w:trHeight w:val="186" w:hRule="atLeast"/>
              </w:trPr>
              <w:tc>
                <w:tcPr>
                  <w:tcW w:w="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45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4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Описание</w:t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Технические характеристики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5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4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индекс нагрузки, не менее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698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8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  <w:t xml:space="preserve">Автошина 215/65 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R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  <w:t>16 для а/м ГАЗ Соболь шипы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  <w:t xml:space="preserve">Автошина 215/65 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R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  <w:t>16 для а/м ГАЗ Соболь шипы</w:t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116/11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6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6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. 28 Спецификации</w:t>
            </w:r>
          </w:p>
          <w:tbl>
            <w:tblPr>
              <w:tblW w:w="12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4542"/>
              <w:gridCol w:w="4783"/>
              <w:gridCol w:w="2251"/>
            </w:tblGrid>
            <w:tr>
              <w:trPr>
                <w:trHeight w:val="186" w:hRule="atLeast"/>
              </w:trPr>
              <w:tc>
                <w:tcPr>
                  <w:tcW w:w="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45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4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Описание</w:t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Технические характеристики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5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4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индекс нагрузки, не менее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8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  <w:t xml:space="preserve">Автошина 215/65 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R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  <w:t>16 для а/м ГАЗ Соболь шипы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  <w:t xml:space="preserve">Автошина 215/65 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R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  <w:t>16 для а/м ГАЗ Соболь шипы</w:t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109/107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6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6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IV. Техниче-ское задание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05460</wp:posOffset>
                      </wp:positionV>
                      <wp:extent cx="7793990" cy="1161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3990" cy="1161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5"/>
                                    <w:gridCol w:w="5562"/>
                                    <w:gridCol w:w="5857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8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п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Наименование това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Опис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3" w:hRule="atLeast"/>
                                    </w:trPr>
                                    <w:tc>
                                      <w:tcPr>
                                        <w:tcW w:w="8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3" w:hRule="atLeast"/>
                                    </w:trPr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Диск штампованный R16  УА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Диск штампованный R16  УАЗ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3.7pt;height:91.45pt;mso-wrap-distance-left:0pt;mso-wrap-distance-right:9pt;mso-wrap-distance-top:0pt;mso-wrap-distance-bottom:0pt;margin-top:39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5562"/>
                              <w:gridCol w:w="5857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Диск штампованный R16  УАЗ</w:t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Диск штампованный R16  УАЗ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29 Спец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16940</wp:posOffset>
                      </wp:positionV>
                      <wp:extent cx="7793990" cy="12287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3990" cy="1228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5"/>
                                    <w:gridCol w:w="5562"/>
                                    <w:gridCol w:w="5857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8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п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Наименование това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Опис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3" w:hRule="atLeast"/>
                                    </w:trPr>
                                    <w:tc>
                                      <w:tcPr>
                                        <w:tcW w:w="8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3" w:hRule="atLeast"/>
                                    </w:trPr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>Диск штампованный 6½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Jx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 xml:space="preserve">16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PS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 xml:space="preserve">139,7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ET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>40 ц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 xml:space="preserve">.108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Диск штампованный R16  УАЗ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3.7pt;height:96.75pt;mso-wrap-distance-left:0pt;mso-wrap-distance-right:9pt;mso-wrap-distance-top:0pt;mso-wrap-distance-bottom:0pt;margin-top:72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5562"/>
                              <w:gridCol w:w="5857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Диск штампованный 6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Jx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1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PS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139,7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40 ц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.108  </w:t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Диск штампованный R16  УАЗ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29 Спец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IV. Техниче-ское задание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30 Спец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05460</wp:posOffset>
                      </wp:positionV>
                      <wp:extent cx="7793990" cy="11614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3990" cy="1161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5"/>
                                    <w:gridCol w:w="5562"/>
                                    <w:gridCol w:w="5857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8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п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Наименование това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Опис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3" w:hRule="atLeast"/>
                                    </w:trPr>
                                    <w:tc>
                                      <w:tcPr>
                                        <w:tcW w:w="8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3" w:hRule="atLeast"/>
                                    </w:trPr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 xml:space="preserve">Диск штампованный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>15  (Шевроле Нив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 xml:space="preserve">Диск штампованный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>15  (Шевроле Нива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3.7pt;height:91.45pt;mso-wrap-distance-left:0pt;mso-wrap-distance-right:9pt;mso-wrap-distance-top:0pt;mso-wrap-distance-bottom:0pt;margin-top:39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5562"/>
                              <w:gridCol w:w="5857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Диск штампованны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15  (Шевроле Нива)</w:t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Диск штампованны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15  (Шевроле Нива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9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30 Спец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05460</wp:posOffset>
                      </wp:positionV>
                      <wp:extent cx="7793990" cy="12287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3990" cy="1228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5"/>
                                    <w:gridCol w:w="5562"/>
                                    <w:gridCol w:w="5857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8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п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Наименование това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Опис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3" w:hRule="atLeast"/>
                                    </w:trPr>
                                    <w:tc>
                                      <w:tcPr>
                                        <w:tcW w:w="8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3" w:hRule="atLeast"/>
                                    </w:trPr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>Диск штампованный 6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Jx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 xml:space="preserve">15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PS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 xml:space="preserve">  5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 xml:space="preserve">139.7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ET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 xml:space="preserve">40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Dia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 xml:space="preserve"> 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 xml:space="preserve">Диск штампованный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  <w:t>15  (Шевроле Нива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3.7pt;height:96.75pt;mso-wrap-distance-left:0pt;mso-wrap-distance-right:9pt;mso-wrap-distance-top:0pt;mso-wrap-distance-bottom:0pt;margin-top:39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5562"/>
                              <w:gridCol w:w="5857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Диск штампованный 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Jx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PS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  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139.7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D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 98</w:t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Диск штампованны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ru-RU"/>
                                    </w:rPr>
                                    <w:t>15  (Шевроле Нива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2:00Z</dcterms:created>
  <dc:creator>e.farrahova</dc:creator>
  <dc:description/>
  <cp:keywords/>
  <dc:language>en-US</dc:language>
  <cp:lastModifiedBy>Данилова Татьяна Владимировна</cp:lastModifiedBy>
  <cp:lastPrinted>2021-01-11T11:59:00Z</cp:lastPrinted>
  <dcterms:modified xsi:type="dcterms:W3CDTF">2021-01-11T08:51:00Z</dcterms:modified>
  <cp:revision>17</cp:revision>
  <dc:subject/>
  <dc:title/>
</cp:coreProperties>
</file>